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"НОВОБЕРЕЗОВСКО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    ___  "  _______  2015                                                                        №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еестра должностей муниципальной службы в сельском поселении «Новоберез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Законами Забайкальского края  от 8 июня 2009 года № 192-ЗЗК "О Реестре  должностей  муниципальной службы в Забайкальском крае", от 11марта 2011 года № 476-ЗЗК " О внесении изменений в приложение к Закону Забайкальского края "О Реестре должностей муниципальной службы в Забайкальском крае"; от 3 июня 2014 года № 983-ЗЗК "О внесении изменений в приложение к Закону Забайкальского края "О Реестре должностей муниципальной службы в Забайкальском крае" администрация сельского поселения "Новоберезовское"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Реестр должностей муниципальной службы в сельском поселении "Новоберезовское"(прилож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анное Постановление обнародовать на информационном стенде администрации сельского поселения «Новоберезовское», разместить в сети «Интернет» на официальном сайте «Шилкинский.рф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"Новоберезовское»"                                  А.А.Назимов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"Новоберезовское"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»   ___________  20__  № ___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должностей муниципальной службы сельского поселения "Новоберезовско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вет сельского поселения "Новоберезовско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Должность категории "Специалис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пециалист 1 раз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Администрация сельского поселения "Новоберезовское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Должность категории "Руководители"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дминистрации сельского поселения "Новоберезовское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Должность категории "Специалис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Должность категории "Обеспечивающие специалисты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ая группа долж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разря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Муниципальных служащих сельского поселения «Новоберезовское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2"/>
        <w:gridCol w:w="1236"/>
        <w:gridCol w:w="708"/>
        <w:gridCol w:w="1152"/>
        <w:gridCol w:w="992"/>
        <w:gridCol w:w="850"/>
        <w:gridCol w:w="709"/>
        <w:gridCol w:w="709"/>
        <w:gridCol w:w="1134"/>
        <w:gridCol w:w="850"/>
        <w:gridCol w:w="993"/>
        <w:gridCol w:w="1134"/>
        <w:gridCol w:w="690"/>
        <w:gridCol w:w="982"/>
        <w:gridCol w:w="982"/>
        <w:gridCol w:w="982"/>
        <w:gridCol w:w="982"/>
      </w:tblGrid>
      <w:tr>
        <w:trPr>
          <w:trHeight w:val="645" w:hRule="atLeast"/>
        </w:trPr>
        <w:tc>
          <w:tcPr>
            <w:tcW w:w="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муниципального служащ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щаемая должность муниципальной службы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а местного самоуправленияотраслевогоорганакомитетауправления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лжност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значения на 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 исчисляемый для установления ежемесячной надбавки к должностному окладу за выслугу лет,определения продолжности ежегодногодополнительногооплачиваемогоотпуска за выслугу и размера поощрений за безупречную и эффективную муницпальную служб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ж муниципальной службы для назначения пенсии за выслугу лет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е об образования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дата присвоения классного чина мун.служ. в Заб.кра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сто  и дата последнего повышения квалификации или прохождения переподготовк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хождения последней атестации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временном отсутствии мун.служ.( с указанием причины)</w:t>
            </w:r>
          </w:p>
        </w:tc>
      </w:tr>
      <w:tr>
        <w:trPr>
          <w:trHeight w:val="2100" w:hRule="atLeast"/>
        </w:trPr>
        <w:tc>
          <w:tcPr>
            <w:tcW w:w="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год окончания учебного за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лификация по диплому специальность илинаправление подготовк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ая степень ученое звание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акова Еле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ь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.руководителя администрации сельского посе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сельского поселения «Новоберезовское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ководител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7.1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2.05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л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урятский сельхоз институт, 198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оинжен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й советник  3 класса 16.04.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10. 2006 г Читинский филиал Дальневосточной академии гос.службы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лец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хайл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4.04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айкальский экономико-правовой институ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1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ст-финансис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ферент муниципальной службы  3 класса 16.04.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ухин Евгений Васи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 1 разря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вающие специалис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.07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1.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ркутская  сельхоз академия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2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изация сельского хозяйства, инжене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муниципальной службы 3 класса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4.20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4.2007. Байкальский государственный университет экономики и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естр составила  Большакова Е.Ю. 8(30-244)33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 поселения «Новоберезовское»  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6:00Z</dcterms:created>
  <dc:creator>User</dc:creator>
  <dc:description/>
  <cp:keywords/>
  <dc:language>en-US</dc:language>
  <cp:lastModifiedBy>Поселение</cp:lastModifiedBy>
  <dcterms:modified xsi:type="dcterms:W3CDTF">2015-01-27T00:33:00Z</dcterms:modified>
  <cp:revision>4</cp:revision>
  <dc:subject/>
  <dc:title>Российская Федерация                                               Шилкинской межрайонной</dc:title>
</cp:coreProperties>
</file>